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historical version of a Tempest V , (manufactured by the Gloster Company), of the No. 486 Squadron (New Zealand), RAF, Venlow Netherlands in January of 1945. Their were two Tempest V's  bearing the serial "SA-F". The NV706 was the first. After it was lost, the serial was transferred to the second plane which beared the tail code of  SN184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 xml:space="preserve">A special thanks goes out to Dean H. </w:t>
      </w:r>
      <w:r>
        <w:rPr>
          <w:rFonts w:eastAsia="Times New Roman" w:cs="Times New Roman"/>
        </w:rPr>
        <w:t>who used his infinite data base of knowlege to verify for me the markings and serial numbers and information for this plane... Thanks Dean... you're the bes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non-HR 3DZ  non mirrored version and has the corrected wingviews and damaged wing models included. I also did a non mirror of the stabalizer just for fun. This model is based on the original EAW 3dz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ly problem is with medium distance view. From certain angles, the wings appear black and show the re-mapped elevator when using the f9 outside view. It was explained to me that is a normal occasional occurence and can not be repaired... it just sometimes happe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mply drop all tpc/3DZ files in to your EAW directory, or an OAW skin and or "A" folder, and you 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